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59525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71744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55159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